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Pick 2 out of the 4. Restate question and then answer below i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What are the basic components of multilevel teaching? Why should you do this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When planning and selecting learning activities, why are concrete experiences importa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Billy asks, "why does a car stop when it hits a tree, but people not wearing a seatbelt keep going (he's asking about inertia)? Design a lab (10 min or less). that "teaches" this poi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g. 73 - Electromagnet lab. Devise a simple data table for this experiment and 2 questions to follow the lab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42:00Z</dcterms:created>
  <dc:creator>FUNTIMES</dc:creator>
  <dc:description/>
  <cp:keywords/>
  <dc:language>en-US</dc:language>
  <cp:lastModifiedBy>IT Department</cp:lastModifiedBy>
  <cp:lastPrinted>2010-12-06T12:16:00Z</cp:lastPrinted>
  <dcterms:modified xsi:type="dcterms:W3CDTF">2012-04-17T01:24:00Z</dcterms:modified>
  <cp:revision>3</cp:revision>
  <dc:subject/>
  <dc:title>Pick 3 out of the 4</dc:title>
</cp:coreProperties>
</file>